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419298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28769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